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(ՏԵԽՆԻԿԱԿԱՆ ԲՆՈՒԹԱԳԻՐ – ԳՆՄԱՆ ԺԱՄԱՆԱԿԱՑՈՒՅՑ)</w:t>
      </w:r>
    </w:p>
    <w:tbl>
      <w:tblPr>
        <w:tblW w:w="16302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279"/>
        <w:gridCol w:w="2800"/>
        <w:gridCol w:w="11198"/>
      </w:tblGrid>
      <w:tr>
        <w:trPr>
          <w:trHeight w:val="337" w:hRule="atLeast"/>
        </w:trPr>
        <w:tc>
          <w:tcPr>
            <w:tcW w:w="16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  <w:lang w:val="hy-AM"/>
              </w:rPr>
            </w:pPr>
            <w:r>
              <w:rPr>
                <w:rFonts w:cs="Calibri Light" w:ascii="GHEA Grapalat" w:hAnsi="GHEA Grapalat"/>
                <w:sz w:val="16"/>
                <w:szCs w:val="16"/>
                <w:lang w:val="hy-AM"/>
              </w:rPr>
              <w:t>Ապրանքի</w:t>
            </w:r>
          </w:p>
        </w:tc>
      </w:tr>
      <w:tr>
        <w:trPr>
          <w:trHeight w:val="16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հրավերով նախատես ված չափաբաժնի համարը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գնումների պլանով նախատեսված միջանցիկ ծածկագիրը` ըստ ԳՄԱ դասակարգման (CPV)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Անվանումը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6"/>
                <w:szCs w:val="16"/>
              </w:rPr>
              <w:t>տեխնիկական բնութագիրը*</w:t>
            </w:r>
          </w:p>
        </w:tc>
      </w:tr>
      <w:tr>
        <w:trPr>
          <w:trHeight w:val="69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112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Սեղանի համակարգիչ</w:t>
            </w:r>
            <w:r>
              <w:rPr>
                <w:rFonts w:cs="Calibri Light" w:ascii="GHEA Grapalat" w:hAnsi="GHEA Grapalat"/>
                <w:sz w:val="18"/>
                <w:szCs w:val="18"/>
              </w:rPr>
              <w:t>ներ-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Պրոցեսոր՝ առնվազն 12 սերունդ, առնվազն միջուկների քանակը՝ 6, առնվազն 12 հոսք, բազային հաճախականությունը</w:t>
            </w:r>
            <w:r>
              <w:rPr>
                <w:rFonts w:cs="Calibri Light" w:ascii="GHEA Grapalat" w:hAnsi="GHEA Grapalat"/>
                <w:sz w:val="18"/>
                <w:szCs w:val="18"/>
              </w:rPr>
              <w:t>՝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2.5Ghz, </w:t>
            </w:r>
            <w:r>
              <w:rPr>
                <w:rFonts w:cs="Calibri Light" w:ascii="GHEA Grapalat" w:hAnsi="GHEA Grapalat"/>
                <w:sz w:val="18"/>
                <w:szCs w:val="18"/>
              </w:rPr>
              <w:t xml:space="preserve">Turbo 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ռեժիմում՝ 4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4Ghz, քեշ հիշողություն` առնվազն L3 18Mb: Մայրական սալիկը`</w:t>
            </w:r>
            <w:r>
              <w:rPr>
                <w:rFonts w:cs="Calibri Light" w:ascii="GHEA Grapalat" w:hAnsi="GHEA Grapalat"/>
                <w:sz w:val="18"/>
                <w:szCs w:val="18"/>
              </w:rPr>
              <w:t xml:space="preserve"> չ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իփսեթ – Intel H610, Պրոցեսորի ապահովում – Intel Socket LGA1700 for support 12 Gen, Ֆորմ ֆակտոր՝ mATX, </w:t>
            </w:r>
            <w:r>
              <w:rPr>
                <w:rFonts w:cs="Calibri Light" w:ascii="GHEA Grapalat" w:hAnsi="GHEA Grapalat"/>
                <w:sz w:val="18"/>
                <w:szCs w:val="18"/>
              </w:rPr>
              <w:t>օ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պերատիվ հիշողության առանձնահատկություններ՝ 2xDIMM,3200 - 2133 MHz, max64 GB,Dual channel, </w:t>
            </w:r>
            <w:r>
              <w:rPr>
                <w:rFonts w:cs="Calibri Light" w:ascii="GHEA Grapalat" w:hAnsi="GHEA Grapalat"/>
                <w:sz w:val="18"/>
                <w:szCs w:val="18"/>
              </w:rPr>
              <w:t>հ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ետևի պանելի միացումներ՝ 1 x PS , 2,1 x D-Sub (VGA), 1 x HDMI, 4 x USB 2.0, 2 x USB 3.2, Gigabit Ethernet, </w:t>
            </w:r>
            <w:r>
              <w:rPr>
                <w:rFonts w:cs="Calibri Light" w:ascii="GHEA Grapalat" w:hAnsi="GHEA Grapalat"/>
                <w:sz w:val="18"/>
                <w:szCs w:val="18"/>
              </w:rPr>
              <w:t>ն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երքին միացումներ՝ 1 x M.2, 4 x SATA3, </w:t>
            </w:r>
            <w:r>
              <w:rPr>
                <w:rFonts w:cs="Calibri Light" w:ascii="GHEA Grapalat" w:hAnsi="GHEA Grapalat"/>
                <w:sz w:val="18"/>
                <w:szCs w:val="18"/>
              </w:rPr>
              <w:t>ա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ուդիո՝ Realtek, 8 channel (7.1),  24-Pin + 8-Pin EPS: Օպերատիվ հիշողություն` առնվազն 1 x </w:t>
            </w:r>
            <w:hyperlink r:id="rId2" w:tgtFrame="_blank">
              <w:r>
                <w:rPr>
                  <w:rStyle w:val="InternetLink"/>
                  <w:rFonts w:cs="Calibri Light" w:ascii="GHEA Grapalat" w:hAnsi="GHEA Grapalat"/>
                  <w:sz w:val="18"/>
                  <w:szCs w:val="18"/>
                  <w:lang w:val="hy-AM"/>
                </w:rPr>
                <w:t>8 ԳԲ dimm DDR4 3200Mhz, Աշխատանքային ջերմաստիճանը՝ 0°C to 85°C: Կոշտ կուտակիչ` 1 x,  կուտակիչի տեսակ – ներքին, ձևաչափ - M.2 2280, Ինտերֆեյս - PCIe 4.0 x4 NVMe, Հիշողություն - 250 ԳԲ և ավել, Ընթերցման արագություն առնվազն - 1700ՄԲ/վ, ձայնագրման արագություն առնվազն - 1300 ՄԲ/վ: Կոշտ կուտակիչ` 1 x HDD  ծավալ 1Tb ինտերֆեյս HDD SATA 6Gb/s (SATA-III)</w:t>
              </w:r>
            </w:hyperlink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hyperlink r:id="rId3" w:tgtFrame="_blank">
              <w:r>
                <w:rPr>
                  <w:rStyle w:val="InternetLink"/>
                  <w:rFonts w:cs="Calibri Light" w:ascii="GHEA Grapalat" w:hAnsi="GHEA Grapalat"/>
                  <w:sz w:val="18"/>
                  <w:szCs w:val="18"/>
                  <w:lang w:val="hy-AM"/>
                </w:rPr>
                <w:t>Քեշ – հիշողություն 256MB, ինտերֆեյսի</w:t>
                <w:br/>
                <w:t>տվյալների փոխանցման արագություն առնվազն՝ 220 ՄԲ/վ - միջին ընթերցում/գրում</w:t>
                <w:br/>
                <w:t>Պտտման արագություն՝  (RPM) 7200rpm</w:t>
                <w:br/>
                <w:t>Աշխատանքի ժամանակ աղմուկի մակարդակը՝ 33 db, աղմուկի մակարդակը պասիվ վիճակում՝ 29 db Սկավառակի չափս  3.5: Պրոցեսորի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  <w:lang w:val="hy-AM"/>
                </w:rPr>
                <w:t xml:space="preserve"> </w:t>
              </w:r>
              <w:r>
                <w:rPr>
                  <w:rStyle w:val="InternetLink"/>
                  <w:rFonts w:cs="Calibri Light" w:ascii="GHEA Grapalat" w:hAnsi="GHEA Grapalat"/>
                  <w:sz w:val="18"/>
                  <w:szCs w:val="18"/>
                  <w:lang w:val="hy-AM"/>
                </w:rPr>
                <w:t>հովացուցիչի չափեր` առնվազն  100 x 100 x 25 մմ , քաշ – 424 գ, սոկետ – LGA1700, հովացուցիչի արագություն – 500-2400 RPM±10%, աղմուկի մակարդակ – ≤30.3 dB(A), միակցիչներ – 4 pin PWM : Համակարգչի իրան` գույնը սև, Standard ATX + Սնուցման բլոկ 600 – 650Watt, 24-Pin + 8-Pin EPS, հովացուցիչ` առնվազն 120մմ PWM, ներառյալ հոսանքի մալուխ:</w:t>
              </w:r>
            </w:hyperlink>
          </w:p>
          <w:p>
            <w:pPr>
              <w:pStyle w:val="Normal"/>
              <w:jc w:val="center"/>
              <w:rPr>
                <w:rFonts w:ascii="GHEA Grapalat" w:hAnsi="GHEA Grapalat" w:cs="Calibri Ligh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1 տարի՝ հաշված Գնորդի կողմից ապրանքն ընդունվելու օրվան հաջորդող օրվանից: Պայմանագրի կատարման փուլում Վաճառողը պետք է ապրանքների համար ներկայացնի ապրանքն արտադրողից կամ վերջինիս ներկայացուցչից երաշխիքային նամակ կամ համապատասխանության սերտիֆիկատ:</w:t>
            </w:r>
          </w:p>
        </w:tc>
      </w:tr>
      <w:tr>
        <w:trPr>
          <w:trHeight w:val="168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1122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Սեղանի համակարգիչ</w:t>
            </w:r>
            <w:r>
              <w:rPr>
                <w:rFonts w:cs="Calibri Light" w:ascii="GHEA Grapalat" w:hAnsi="GHEA Grapalat"/>
                <w:sz w:val="18"/>
                <w:szCs w:val="18"/>
              </w:rPr>
              <w:t>ներ-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Համակարգչի պրոցեսոր՝ առնվազն 12 սերունդ, առնվազն 6 միջուկ, առնվազն 12 հոսք, բազային հաճախականությունը առնվազն 2.5Ghz, տուրբո հաճախականություն՝ առնվազն 4,4Ghz, քեշ` առնվազն L3 18Mb: Մայրական սալիկը` չիփսեթ – Intel B760, Պրոցեսորի ապահովում – Intel Socket LGA1700 for support 12-13-14th Gen, Հիշողություն՝ առնվազն – 2 x DIMM MAX 96 ԳԲ DDR5 4800 - 5600Mhz - Non-ECC, առնվազն 2 x M.2 Socket 2242 / 2260 / 2280 (PCIe 4.0 x4), գրաֆիկա՝ առնվազն – 1 x VGA , 1 x HDMI, Ethernet – 1 x Realtek 2.5Gb, 24-Pin + 8-Pin EPS, առնվազն 1xPCI-Ex16, առնվազն 4 x SATA III 6Gbs, առնվազն 2 x USB 2.0 և 4 x USB 3.2 Gen1, Micro-ATX: Օպերատիվ հիշողություն` առնվազն  1 x </w:t>
            </w:r>
            <w:hyperlink r:id="rId4" w:tgtFrame="_blank">
              <w:r>
                <w:rPr>
                  <w:rStyle w:val="InternetLink"/>
                  <w:rFonts w:cs="Calibri Light" w:ascii="GHEA Grapalat" w:hAnsi="GHEA Grapalat"/>
                  <w:sz w:val="18"/>
                  <w:szCs w:val="18"/>
                  <w:lang w:val="hy-AM"/>
                </w:rPr>
                <w:t>16 ԳԲ dimm DDR5 5600Mhz: Կոշտ կուտակիչ` 1 x կուտակիչի տեսակ – ներքին, ձևաչափ - M.2 2280, ինտերֆեյս - PCIe 4.0 x4 NVMe, հիշողություն - 500 ԳԲ և ավել, ընթերցման արագություն առնվազն - 5000 ՄԲ/վ, ձայնագրման արագություն առնվազն - 3000 ՄԲ/վ : Կոշտ կուտակիչ` 1 x HDD  ծավալ 1Tb ինտերֆեյս HDD SATA 6Gb/s (SATA-III)</w:t>
              </w:r>
            </w:hyperlink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hyperlink r:id="rId5" w:tgtFrame="_blank">
              <w:r>
                <w:rPr>
                  <w:rStyle w:val="InternetLink"/>
                  <w:rFonts w:cs="Calibri Light" w:ascii="GHEA Grapalat" w:hAnsi="GHEA Grapalat"/>
                  <w:sz w:val="18"/>
                  <w:szCs w:val="18"/>
                  <w:lang w:val="hy-AM"/>
                </w:rPr>
                <w:t>Քեշ – հիշողություն՝ 256MB, ինտերֆեյսի</w:t>
                <w:br/>
                <w:t>տվյալների փոխանցման արագություն առնվազն՝ 220 ՄԲ/վ - միջին ընթերցում/գրում:</w:t>
                <w:br/>
                <w:t>Պտտման արագություն՝ (RPM)  7200rpm</w:t>
                <w:br/>
                <w:t>Առավելագույն էներգիայի սպառումը` 5,1 Вт</w:t>
                <w:br/>
                <w:t xml:space="preserve">Աշխատանքի ժամանակ աղմուկի մակարդակը՝ 33 db, աղմուկի մակարդակը պասիվ վիճակում՝ 29 db, սկավառակի չափս՝  3.5: 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  <w:lang w:val="hy-AM"/>
                </w:rPr>
                <w:t xml:space="preserve"> </w:t>
              </w:r>
              <w:r>
                <w:rPr>
                  <w:rStyle w:val="InternetLink"/>
                  <w:rFonts w:cs="Calibri Light" w:ascii="GHEA Grapalat" w:hAnsi="GHEA Grapalat"/>
                  <w:sz w:val="18"/>
                  <w:szCs w:val="18"/>
                  <w:lang w:val="hy-AM"/>
                </w:rPr>
                <w:t>Պրոցեսորի հովացուցիչի չափեր` առնվազն՝ 119×77×129 մմ,</w:t>
              </w:r>
            </w:hyperlink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hyperlink r:id="rId6" w:tgtFrame="_blank">
              <w:r>
                <w:rPr>
                  <w:rStyle w:val="InternetLink"/>
                  <w:rFonts w:cs="Calibri Light" w:ascii="GHEA Grapalat" w:hAnsi="GHEA Grapalat"/>
                  <w:sz w:val="18"/>
                  <w:szCs w:val="18"/>
                  <w:lang w:val="hy-AM"/>
                </w:rPr>
                <w:t>առավելագույն աղմուկի մակարդակ – ≤30.5dB(A), հովացուցիչի պտտման արագություն – 500~3050 RPM±10%,  համատեղելիություն – LGA1700,</w:t>
              </w:r>
            </w:hyperlink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hyperlink r:id="rId7" w:tgtFrame="_blank">
              <w:r>
                <w:rPr>
                  <w:rStyle w:val="InternetLink"/>
                  <w:rFonts w:cs="Calibri Light" w:ascii="GHEA Grapalat" w:hAnsi="GHEA Grapalat"/>
                  <w:sz w:val="18"/>
                  <w:szCs w:val="18"/>
                  <w:lang w:val="hy-AM"/>
                </w:rPr>
                <w:t>հովացուցիչի միակցիչ – 4-pin PWM : Համակարգչի իրան` գույնը սև Standard ATX + սնուցման բլոկ 600 – 650Watt, 24-Pin + 8-Pin EPS, հովացուցիչ` առնվազն 120մմ PWM,  ներառյալ հոսանքի մալուխ:</w:t>
              </w:r>
            </w:hyperlink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1 տարի՝ հաշված Գնորդի կողմից ապրանքն ընդունվելու օրվան հաջորդող օրվանից: Պայմանագրի կատարման փուլում Վաճառողը պետք է ապրանքների համար ներկայացնի ապրանքն արտադրողից կամ վերջինիս ներկայացուցչից երաշխիքային նամակ կամ համապատասխանության սերտիֆիկատ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color w:val="000000"/>
                <w:sz w:val="18"/>
                <w:szCs w:val="18"/>
                <w:lang w:val="hy-AM"/>
              </w:rPr>
              <w:t>3023749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color w:val="000000"/>
                <w:sz w:val="18"/>
                <w:szCs w:val="18"/>
              </w:rPr>
              <w:t>Համակարգչային մոնիտոր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Էկրանի անկյունագիծը՝ առնվազն 60,5</w:t>
            </w: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սմ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(23,8 դյույմ)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ետայնությու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նը՝ առնվազն (1920x1080</w:t>
            </w: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), թարմացման հաճախականությունը՝ առնվազն </w:t>
            </w: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75Hz,</w:t>
            </w:r>
            <w:r>
              <w:rPr>
                <w:rFonts w:cs="Calibri" w:ascii="Calibri" w:hAnsi="Calibri"/>
                <w:sz w:val="18"/>
                <w:szCs w:val="18"/>
                <w:lang w:val="hy-AM"/>
              </w:rPr>
              <w:t>  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լայնա էկրան 16:9 հարաբերակցությամբ, հակադրությունը 1000:1,  (դինամիկ) պայծառությունը</w:t>
            </w:r>
            <w:r>
              <w:rPr>
                <w:rFonts w:cs="Calibri" w:ascii="Calibri" w:hAnsi="Calibri"/>
                <w:sz w:val="18"/>
                <w:szCs w:val="18"/>
                <w:lang w:val="hy-AM"/>
              </w:rPr>
              <w:t> 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ռնվազն՝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250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/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,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արձագանքման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ժամանակը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՝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առնվազն 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4mc,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գույնը՝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սև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, IPS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կամ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VA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մատրիցայով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: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Մուտքային միացքներ՝ 1x HDMI, 1x VGA, 1x DVI-D։ Հոսանքի միացման մալուխները պետք է ներառված լինեն կոմպլեկտի մեջ: Երաշխիքային սպասարկման ապահովում նույն արտադրողի պաշտոնական սպասարկման կենտրոնում (առաջարկվող ապրանքի տեխնիկական բնութագիրը ներկայացնելիս տրամադրվում է նաև սպասարկման կենտրոնի տվյալները):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3 տարի՝ հաշված Գնորդի կողմից ապրանքն ընդունվելու օրվան հաջորդող օրվանից:   Պայմանագրի կատարման փուլում Վաճառողը պետք է ապրանքների համար ներկայացնի ապրանքն արտադրողից կամ վերջինիս ներկայացուցչից երաշխիքային նամակ կամ համապատասխանության սերտիֆիկատ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3917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Բազմաֆունկցիոնալ սարք՝ լազերային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Բազմաֆունկցիոնալ տպիչի տեսակը՝ սև և սպիտակ, լազերային բազմաֆունկցիոնալ 2 հատ լրացուցիչ օրիգինալ քարթրիջներով։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Տպիչի գործառույթները՝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տպել, սկանավորել և պատճենել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Տպիչի ֆունկցիաները՝ Պատճենահանման չափս - A4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Տպման արագություն՝ մինչև 18 էջ րոպեում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Տպման մեթոդ՝ սև և սպիտակ լազերային տպագրություն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Տպման որակը՝ ընդլայնված ռեժիմում մինչև 1200x600 dpi, տպել բանաձևը առնվազն 600x400 dpi, առկա տոների խնայողության ռեժիմ ֆունկցիաները՝ պատճենահանման: Պատճենման արագություն 18 էջ րոպեում, տպման որակը մինչև 600x600 dpi, պատճենման ռեժիմներ տեքստ, լուսանկար,տեքստ/լուսանկար+, տեքստ/լուսանկար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ՍԿԱՆԵՐ՝ գույնը գունավոր, սկան բանաձևը օպտիկական՝ մինչև 600x600 dpi, ընդլայնված՝ 9600x9600 dpi, գունավոր սկանավորման խորությունը՝ 24 բիթ/24 բիթ (մուտք/ելք), մաքս. արդյունավետ սկանավորման տարածքի լայնությունը 216 մմ, տպագրություն առնվազն հետևյալ չափերով թղթի չափը A4, B5, A5, Executive, ծրարներ (COM10, Monarch, DL, B5, C5), LTR, LGL, քաղվածք, չափեր՝ 76 x 216 մմ լայնություն; երկարությունը 127×356 մմ: թղթի խտություն 60-163 գ/մ2, մուտքը առնվազն USB 2.0, բազմաֆունկցիոնալ տիպիչը պետք է աշխատի առնվազն Windows 7/8/10/11 օպերացիոն համակարգերի հետ, օպերատիվ հիշողություն՝ առնվազն 64 ՄԲ, կառավարման վահանակ, հոսանքի սնուցումը 220-240V: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 xml:space="preserve">Երաշխիքային ժամկետ սահմանել առնվազն 3 տարի՝ հաշված Գնորդի կողմից ապրանքն ընդունվելու օրվան հաջորդող օրվանից: </w:t>
            </w:r>
            <w:bookmarkStart w:id="0" w:name="_Hlk188617355"/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 xml:space="preserve"> </w:t>
            </w:r>
            <w:bookmarkEnd w:id="0"/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Պայմանագրի կատարման փուլում Վաճառողը պետք է ապրանքների համար ներկայացնի ապրանքն արտադրողից կամ վերջինիս ներկայացուցչից երաշխիքային նամակ կամ համապատասխանության սերտիֆիկատ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302391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Տպիչ սարք, բազմաֆունկցիոնալ, A4, 18 էջ/րոպե արագության-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Բազմաֆունկցիոնալ տպիչ սարք (տպիչ, սկաներ, պատճենահանում)` լազերային, սև/սպիտակ, սկաների և պատճենահանման հնարավորությամբ, Ա4, ավտոմատ երկկողմանի տպագրությամբ, LCD սենսորային էկրանի առկայությամբ։ Հիշողության ծավալը՝ 1ԳԲ, ներքին հիշողությունը` 4GB eMMC, պրոցեսորի արագությունը (CPU հաճախականություն)` 1200 ՄՀց, ամսեկան տպագրության թույլատրելի ծանրաբեռնվածությունը`  80,000 էջ,  էջի ելքի առավելագույն ժամանակը` 5 վրկ., միակողմանի տպելու արագությունը`  40 էջ/րոպե, երկկողմանի` 33 էջ/րոպե։ Սև/սպիտակ տպագրության կետայնությունը` 1200x1200dpi: Տպելու լուսանցքները` առավելագույնը 5մմ վերև, ներքև, աջ և ձախ: USB կրիչից տպելու, ամպային պահոցներից տպելու, երկկողմանի պատճենահանման հնարավորություն: Առաջին պատճենի ելքը առավելագույնը  6.1 վրկ.։ Պատճենահանման հնարավորություն 2-ը 1-ի (2 էջը մեկ էջում տպելու հնարավորւթյուն), 4-ը 1-ի (4 էջը մեկ էջում տպելու հնարավորւթյուն), ունենա ID card պատճենահանման հնարավորություն: Պատճենի փոքրացում/ խոշորացում` 25-400% (քայլը 1%)։  Սկաների տեսակը՝ պլանշետային։ Սկանավորման  հնարավորություն Tiff, JPEG, PDF, Compact PDF, Searchable PDF: Հետևյալ ֆունկցիաների առկայույթուն` scan to email, scan to PC, scan to USB stick, scan to FTP, scan to Cloud, iFax:  Սկանավորման արագությունը` միակողմանի սև-սպիտակ`  50 նկար/րոպե, միակողմանի գունավոր`  40 նկար/րոպե, երկկողմանի սև-սպիտակ`  100 նկար/րոպե, երկկողմանի գունավոր`  80 նկար/րոպե: ADF (թղթի մատակարարման ավտոմատ համակարգ)՝  50 թերթ: Թղթի դարակը նախատեսված  250 էջի համար: Ելքային դարակը`  150 էջի համար։ Սկանավորման կետայնությունը օպտիկակական` 600x600 dpi, ընդլայնվածը`  9600x9600 dpi։ Համակարգչին միացման համար առկա է` 1 հատ USB2.0, 10/100/1000 Ethernet, Wireless 802.11b/g/n, Wireless Direct Connection: Տեղադրված լինի գործարանային քարթրիջ։  Տպիչի գույնը` սպիտակ: </w:t>
            </w: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ՀՀ Լիազորված սերվիս, կենտրոնի առկայությունը պարտադիր է։  Երաշխիքային ժամկետ սահմանել առնվազն 3 տարի՝ հաշված Գնորդի կողմից ապրանքն ընդունվելու օրվան հաջորդող օրվանից:  Պայմանագրի կատարման փուլում Վաճառողը պետք է ապրանքների համար ներկայացնի ապրանքն արտադրողից կամ վերջինիս ներկայացուցչից երաշխիքային նամակ կամ համապատասխանության սերտիֆիկատ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3711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Սնուցման բլոկ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Սնուցման բլոկ` առնվազն 500Watt և ավել 24-Pin + 8-Pin EPS, հովացուցիչ` առնվազն 120մմ PWM, </w:t>
            </w: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 xml:space="preserve"> Երաշխիքային ժամկետ սահմանել առնվազն 1 տարի՝ հաշված Գնորդի կողմից ապրանքն ընդունվելու օրվան հաջորդող օրվանից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361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Օպերատիվ հիշողություն (RAM)</w:t>
            </w:r>
            <w:r>
              <w:rPr>
                <w:rFonts w:cs="Calibri Light" w:ascii="GHEA Grapalat" w:hAnsi="GHEA Grapalat"/>
                <w:sz w:val="18"/>
                <w:szCs w:val="18"/>
              </w:rPr>
              <w:t>-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Օպերատիվ հիշողություն DDR4 8GB (RAM) for Desktop PC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Հիշողության տեսակ՝ DDR4,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Հաճախականություն՝ 3200Mhz,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Կոնտակտների քանակը՝  288-pin</w:t>
              <w:br/>
              <w:t>Ընդհանուր ծավալ՝ 8Gb,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Չիպերի քանակ՝  4,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Աշխատանքային ջերմաստիճանը՝ 0°C to 85°C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1 տարի՝ հաշված Գնորդի կողմից ապրանքն ընդունվելու օրվան հաջորդող օրվանից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3611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Օպերատիվ հիշողություն (RAM)</w:t>
            </w:r>
            <w:r>
              <w:rPr>
                <w:rFonts w:cs="Calibri Light" w:ascii="GHEA Grapalat" w:hAnsi="GHEA Grapalat"/>
                <w:sz w:val="18"/>
                <w:szCs w:val="18"/>
              </w:rPr>
              <w:t>-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Օպերատիվ հիշողություն DDR3 8GB (RAM) for Desktop PC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Հիշողության տեսակ՝ DDR3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Հաճախականություն՝ 1600Mhz,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Ընդհանուր ծավալ՝ 8Gb,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Աշխատանքային ջերմաստիճանը՝ 0°C to 85°C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1 տարի՝ հաշված Գնորդի կողմից ապրանքն ընդունվելու օրվան հաջորդող օրվանից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371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Համակարգիչների մասեր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Պրոցեսորի հովացուցիչ (CPU FUN)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Սոկետ՝ LGA 1151, LGA 1150, LGA 1155, LGA 1156, LGA 1151-v2, LGA 775, SP3, LGA 120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Չափեր՝ 95×56×95մմ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Քաշ՝ 147գ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Նյութ՝ ալյումին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Պտտման արագություն՝ 2200 rpm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Աղմուկի մակարդակ՝ 26,8dB(A)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1 տարի՝ հաշված Գնորդի կողմից ապրանքն ընդունվելու օրվան հաջորդող օրվանից: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1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322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Համակարգչի կոշտ սկավառակ</w:t>
            </w:r>
            <w:r>
              <w:rPr>
                <w:rFonts w:cs="Calibri Light" w:ascii="GHEA Grapalat" w:hAnsi="GHEA Grapalat"/>
                <w:sz w:val="18"/>
                <w:szCs w:val="18"/>
              </w:rPr>
              <w:t>-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SSD կուտակիչ 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Առնվազն  240GB, SATA Rev 3.0 ինտերֆեյսով, չափ՝ SSD 2.5", Endurance (TBW) - 80TB, առնվազն Read- 500MB/s, առնվազն Write- 350MB/s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1 տարի՝ հաշված Գնորդի կողմից ապրանքն ընդունվելու օրվան հաջորդող օրվանից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322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Համակարգչի կոշտ սկավառակ</w:t>
            </w:r>
            <w:r>
              <w:rPr>
                <w:rFonts w:cs="Calibri Light" w:ascii="GHEA Grapalat" w:hAnsi="GHEA Grapalat"/>
                <w:sz w:val="18"/>
                <w:szCs w:val="18"/>
              </w:rPr>
              <w:t>-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HDD կուտակիչ՝ ծավալ առնվազն՝  1 Tb ինտերֆեյս HDD SATA 6Gb/s (SATA-III),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Քեշ – հիշողություն  256MB ինտերֆեյսի,</w:t>
              <w:br/>
              <w:t>Տվյալների փոխանցման արագություն՝ առնվազն 220 ՄԲ/վ - միջին ընթերցում/գրում</w:t>
              <w:br/>
              <w:t>Պտտման արագություն (RPM)՝ 7200rpm</w:t>
              <w:br/>
              <w:t>Առավելագույն էներգիայի սպառումը` 5,1 Вт</w:t>
              <w:br/>
              <w:t>Աշխատանքի ժամանակ աղմուկի մակարդակը՝ 33 db, աղմուկի մակարդակը պասիվ վիճակում՝ 29 db, Սկավառակի չափս՝ 3.5: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1 տարի՝ հաշված Գնորդի կողմից ապրանքն ընդունվելու օրվան հաջորդող օրվանից: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1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302372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Համակարգիչների պարագաներ-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Համակարգչային անլար ստեղնաշար և մկնիկ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՝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 </w:t>
            </w:r>
            <w:r>
              <w:rPr>
                <w:rFonts w:cs="Times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Logitech ֆրմայի,  Logitech արտադրության МК 270 մոդելի, 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կամ համարժեք </w:t>
            </w:r>
            <w:r>
              <w:rPr>
                <w:rFonts w:cs="Times Armenian" w:ascii="GHEA Grapalat" w:hAnsi="GHEA Grapalat"/>
                <w:b/>
                <w:bCs/>
                <w:sz w:val="18"/>
                <w:szCs w:val="18"/>
                <w:lang w:val="hy-AM"/>
              </w:rPr>
              <w:t>համարվող  HP արտադրության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, </w:t>
            </w:r>
            <w:r>
              <w:rPr>
                <w:rFonts w:cs="Times Armenian" w:ascii="GHEA Grapalat" w:hAnsi="GHEA Grapalat"/>
                <w:b/>
                <w:bCs/>
                <w:sz w:val="18"/>
                <w:szCs w:val="18"/>
                <w:lang w:val="hy-AM"/>
              </w:rPr>
              <w:t>HP ֆիրմայի  230 Wireless Keyboard and Mouse Combo մոդել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կամ համարժեք համարվող </w:t>
            </w:r>
            <w:r>
              <w:rPr>
                <w:rFonts w:cs="Times Armenian" w:ascii="GHEA Grapalat" w:hAnsi="GHEA Grapalat"/>
                <w:b/>
                <w:bCs/>
                <w:sz w:val="18"/>
                <w:szCs w:val="18"/>
                <w:lang w:val="hy-AM"/>
              </w:rPr>
              <w:t>Arteck արտադրության, Arteck ֆիրմայի, 2.4G Wireless Keyboard and Mouse Combo մոդելի</w:t>
            </w:r>
            <w:r>
              <w:rPr>
                <w:rFonts w:cs="Times Armenian" w:ascii="GHEA Grapalat" w:hAnsi="GHEA Grapalat"/>
                <w:sz w:val="16"/>
                <w:szCs w:val="16"/>
                <w:lang w:val="hy-AM"/>
              </w:rPr>
              <w:t xml:space="preserve"> ։</w:t>
              <w:br/>
            </w:r>
            <w:r>
              <w:rPr>
                <w:rFonts w:cs="Times Armenian" w:ascii="GHEA Grapalat" w:hAnsi="GHEA Grapalat"/>
                <w:b/>
                <w:bCs/>
                <w:sz w:val="18"/>
                <w:szCs w:val="18"/>
                <w:lang w:val="hy-AM"/>
              </w:rPr>
              <w:t>Մկնիկի տեսակը՝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Անլար մկնիկ 1000 dpi , կոճակների քանակ՝ 3, չափս 98x60x40մմ, քաշ 74 գր, գույն՝ սև։</w:t>
              <w:br/>
            </w:r>
            <w:r>
              <w:rPr>
                <w:rFonts w:cs="Times Armenian" w:ascii="GHEA Grapalat" w:hAnsi="GHEA Grapalat"/>
                <w:b/>
                <w:bCs/>
                <w:sz w:val="18"/>
                <w:szCs w:val="18"/>
                <w:lang w:val="hy-AM"/>
              </w:rPr>
              <w:t>Ստեղնաշարի տեսակ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՝ Ստեղների քանակ՝ 112 հատ</w:t>
              <w:br/>
              <w:t>Լրացուցիչ ստեղներ՝ 8 հատ</w:t>
              <w:br/>
              <w:t>Լրացուցիչ ստեղների դիտում՝ մուլտիմեդիա</w:t>
              <w:br/>
              <w:t xml:space="preserve">Չափս՝  442x150x21մմ, </w:t>
              <w:br/>
              <w:t>Քաշ՝ գր, գույն սև։</w:t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Ստեղնաշարը ունենա գործարանային անգլերեն և ռուսերեն տառատեսակներ, ստեղնաշար  համատեղելի  MS Windows համակարգերի  հետ: Հավաքածուն իր մեջ պետք է ներառի համապատասխան մարտկոցները։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 xml:space="preserve">Երաշխիքային ժամկետ սահմանել առնվազն 1 տարի՝ հաշված Գնորդի կողմից ապրանքն 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ընդունվելու օրվան հաջորդող օրվանից:</w:t>
            </w:r>
          </w:p>
        </w:tc>
      </w:tr>
      <w:tr>
        <w:trPr>
          <w:trHeight w:val="220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302372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Համակարգիչների պարագաներ-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Համակարգչային լարով ստեղնաշար և մկնիկ՝ </w:t>
            </w:r>
            <w:r>
              <w:rPr>
                <w:rFonts w:cs="Times Armenian" w:ascii="GHEA Grapalat" w:hAnsi="GHEA Grapalat"/>
                <w:b/>
                <w:bCs/>
                <w:sz w:val="18"/>
                <w:szCs w:val="18"/>
                <w:lang w:val="hy-AM"/>
              </w:rPr>
              <w:t>Logitech ֆրմայի, Logitech արտադրության,  МК 120 մոդելի,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կամ համարժեք համարվող </w:t>
            </w:r>
            <w:r>
              <w:rPr>
                <w:rFonts w:cs="Times Armenian" w:ascii="GHEA Grapalat" w:hAnsi="GHEA Grapalat"/>
                <w:b/>
                <w:bCs/>
                <w:sz w:val="18"/>
                <w:szCs w:val="18"/>
                <w:lang w:val="hy-AM"/>
              </w:rPr>
              <w:t>HP ֆիրմայի, HP արտադրության, 160 մոդելի,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 կամ համարժեք համարվող </w:t>
            </w:r>
            <w:r>
              <w:rPr>
                <w:rFonts w:cs="Times Armenian" w:ascii="GHEA Grapalat" w:hAnsi="GHEA Grapalat"/>
                <w:b/>
                <w:bCs/>
                <w:sz w:val="18"/>
                <w:szCs w:val="18"/>
                <w:lang w:val="hy-AM"/>
              </w:rPr>
              <w:t>Dell ֆիրմայի, Dell արտադրության,  KM113 մոդելի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։</w:t>
              <w:br/>
            </w:r>
            <w:r>
              <w:rPr>
                <w:rFonts w:cs="Times Armenian" w:ascii="GHEA Grapalat" w:hAnsi="GHEA Grapalat"/>
                <w:b/>
                <w:bCs/>
                <w:sz w:val="18"/>
                <w:szCs w:val="18"/>
                <w:lang w:val="hy-AM"/>
              </w:rPr>
              <w:t>Մկնիկի տեսակը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՝ օպտիկական 1000 dpi, USB ինտերֆեյսով, կոճակների քանակ՝ 3,  չափս՝ 113x62x38մմ, լարի չափս՝ երկարություն՝ 180սմ, քաշ՝ 90 գր, գույն՝ սև։</w:t>
              <w:br/>
            </w:r>
            <w:r>
              <w:rPr>
                <w:rFonts w:cs="Times Armenian" w:ascii="GHEA Grapalat" w:hAnsi="GHEA Grapalat"/>
                <w:b/>
                <w:bCs/>
                <w:sz w:val="18"/>
                <w:szCs w:val="18"/>
                <w:lang w:val="hy-AM"/>
              </w:rPr>
              <w:t xml:space="preserve">Ստեղնաշարի տեսակը՝ </w:t>
            </w: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USB ինտերֆեյսո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Ստեղների քանակ՝ 104 հատ</w:t>
              <w:br/>
              <w:t>Չափս՝  454x155x21մմ, լարի չափս՝ երկարություն՝ 150սմ, քաշ՝ 550 գր, գույն՝ սև։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Ստեղնաշարը ունենա գործարանային անգլերեն և ռուսերեն տառատեսակներ, ստեղնաշար  համատեղելի  MS Windows համակարգերի  հետ: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1 տարի՝ հաշված Գնորդի կողմից ապրանքն ընդունվելու օրվան հաջորդող օրվանից:</w:t>
            </w:r>
          </w:p>
        </w:tc>
      </w:tr>
      <w:tr>
        <w:trPr>
          <w:trHeight w:val="56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1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3023223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Համակարգչի կոշտ սկավառակ-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րտաքին կոշտ սկավառակ (HDD)</w:t>
            </w:r>
            <w:r>
              <w:rPr>
                <w:rFonts w:eastAsia="Calibri" w:cs="Times Armenian" w:ascii="GHEA Grapalat" w:hAnsi="GHEA Grapalat"/>
                <w:sz w:val="18"/>
                <w:szCs w:val="18"/>
                <w:lang w:val="hy-AM"/>
              </w:rPr>
              <w:t>: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Տեսակ՝ 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ա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րտաքին 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հ</w:t>
            </w:r>
            <w:r>
              <w:rPr>
                <w:rFonts w:cs="Calibri" w:ascii="GHEA Grapalat" w:hAnsi="GHEA Grapalat"/>
                <w:sz w:val="18"/>
                <w:szCs w:val="18"/>
              </w:rPr>
              <w:t>իշողություն` 2TB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, ի</w:t>
            </w:r>
            <w:r>
              <w:rPr>
                <w:rFonts w:cs="Calibri" w:ascii="GHEA Grapalat" w:hAnsi="GHEA Grapalat"/>
                <w:sz w:val="18"/>
                <w:szCs w:val="18"/>
              </w:rPr>
              <w:t>նտերֆեյս` USB 3.2 Gen1 Ֆորմ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,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ֆակտոր` 2.5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։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1 տարի՝ հաշված Գնորդի կողմից ապրանքն ընդունվելու օրվան հաջորդող օրվանից:</w:t>
            </w:r>
          </w:p>
        </w:tc>
      </w:tr>
      <w:tr>
        <w:trPr>
          <w:trHeight w:val="70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1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2345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Ֆլեշ հիշողություն /USB/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Տեսակ-flash-կուտակիչ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 xml:space="preserve">Հիշողություն՝ 128 ԳԲ, միացումներ՝ USB 3.2 Gen. 1: </w:t>
            </w: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 xml:space="preserve"> Երաշխիքային ժամկետ սահմանել առնվազն 1 տարի՝ հաշված Գնորդի կողմից ապրանքն ընդունվելու օրվան հաջորդող օրվանից:</w:t>
            </w:r>
          </w:p>
        </w:tc>
      </w:tr>
      <w:tr>
        <w:trPr>
          <w:trHeight w:val="125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1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302371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Սնուցման մարտկոց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Անխափան սնուցման մարտկոց (UPS Battery)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Մարտկոցի հզորություն` 9A</w:t>
              <w:br/>
              <w:t>Լարում` 12V</w:t>
              <w:br/>
              <w:t xml:space="preserve">Չափեր` 151x65x94 մմ, 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ք</w:t>
            </w:r>
            <w:r>
              <w:rPr>
                <w:rFonts w:cs="Calibri" w:ascii="GHEA Grapalat" w:hAnsi="GHEA Grapalat"/>
                <w:sz w:val="18"/>
                <w:szCs w:val="18"/>
              </w:rPr>
              <w:t>աշ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՝</w:t>
            </w:r>
            <w:r>
              <w:rPr>
                <w:rFonts w:cs="Calibri" w:ascii="GHEA Grapalat" w:hAnsi="GHEA Grapalat"/>
                <w:sz w:val="18"/>
                <w:szCs w:val="18"/>
              </w:rPr>
              <w:t xml:space="preserve"> 2.8 կգ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։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1 տարի՝ հաշված Գնորդի կողմից ապրանքն ընդունվելու օրվան հաջորդող օրվանից:</w:t>
            </w:r>
          </w:p>
        </w:tc>
      </w:tr>
      <w:tr>
        <w:trPr>
          <w:trHeight w:val="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1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3023713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Արտաքին սարքերի միացման լարեր՝ (usb)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Տպիչի ինֆորմացիոն լար USB A to USB B Տպիչի ինֆորմացիոն լար USB 2.0 Hi-Speed: Տպիչի մալուխի երկարությունը`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 xml:space="preserve"> առնվազն 1.5 – 1.8 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մ.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</w:r>
          </w:p>
        </w:tc>
      </w:tr>
      <w:tr>
        <w:trPr>
          <w:trHeight w:val="12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1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3023741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Մկնիկ, համակարգչային, լարով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Օպտիկական կետայնություն` 1000 DPI</w:t>
              <w:br/>
              <w:t>Կոճակների քանակ` 3, գույն՝ սև,</w:t>
              <w:br/>
              <w:t>Համակարգչին միացվող ինտերֆեյս`  USB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1 տարի՝ հաշված Գնորդի կողմից ապրանքն ընդունվելու օրվան հաջորդող օրվանից:</w:t>
            </w:r>
          </w:p>
        </w:tc>
      </w:tr>
      <w:tr>
        <w:trPr>
          <w:trHeight w:val="70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19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302112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Դյուրակիր համակարգիչ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Դյուրակիր համակարգիչ՝  Asus արտադրության, Asus Ֆիրմային B1402CVA i5-1335U մոդելի, կամ համարժեք համարվող Asus արտադրության,Asus ֆիրմայի, VivoBook Pro K3400PA-WH55 i5-11300H մոդելի, կամ համարժեք համարվող HP արտադրության, HP ֆիրմայի,  Pavilion 14-DV0010 i5-1135G7 մոդելի։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կրանի չափ՝ 14</w:t>
            </w:r>
            <w:r>
              <w:rPr>
                <w:rFonts w:cs="Courier New" w:ascii="Courier New" w:hAnsi="Courier New"/>
                <w:sz w:val="18"/>
                <w:szCs w:val="18"/>
                <w:lang w:val="hy-AM"/>
              </w:rPr>
              <w:t>″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Էկրանի կետայնություն՝ առնվազն 1920 x 1080 FHD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Պրոցեսորի տեսակ՝ առնվազն i5-1135G7 (4 cores, 4.2 GHz, 8MB cache)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Օպերատիվ հիշողություն՝ առնվազն 8GB DDR4 3200MHz</w:t>
              <w:br/>
              <w:t xml:space="preserve"> Հիշողության սարք՝ առնվազն SSD 512GB PCIe NVMe M.2</w:t>
              <w:br/>
              <w:t xml:space="preserve"> Գրաֆիկական քարտի մոդել – Intel Iris Xe Graphics</w:t>
              <w:br/>
              <w:t xml:space="preserve"> Օպերացիոն համակարգ – DOS</w:t>
              <w:br/>
              <w:t>Առկա լինի Wi Fi, Bluetooth՝ 5.2</w:t>
              <w:br/>
              <w:t>Մուտք/ Ելք՝ առնվազն USB 2.0, USB 3.2 Gen1, HDMI , 3.5mm Audio, RJ45</w:t>
              <w:br/>
              <w:t xml:space="preserve"> Քաշ՝ 1.4-1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․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 կգ։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b/>
                <w:bCs/>
                <w:sz w:val="18"/>
                <w:szCs w:val="18"/>
                <w:lang w:val="hy-AM"/>
              </w:rPr>
              <w:t>Երաշխիքային ժամկետ սահմանել առնվազն 1 տարի՝ հաշված Գնորդի կողմից ապրանքն ընդունվելու օրվան հաջորդող օրվանից:  Պայմանագրի կատարման փուլում Վաճառողը պետք է ապրանքների համար ներկայացնի ապրանքն արտադրողից կամ վերջինիս ներկայացուցչից երաշխիքային նամակ կամ համապատասխանության սերտիֆիկատ:</w:t>
            </w:r>
          </w:p>
        </w:tc>
      </w:tr>
    </w:tbl>
    <w:p>
      <w:pPr>
        <w:pStyle w:val="Footnote"/>
        <w:jc w:val="both"/>
        <w:rPr>
          <w:rFonts w:ascii="GHEA Grapalat" w:hAnsi="GHEA Grapalat" w:cs="Sylfaen"/>
          <w:b/>
          <w:b/>
          <w:lang w:val="de-DE"/>
        </w:rPr>
      </w:pPr>
      <w:r>
        <w:rPr>
          <w:rFonts w:cs="Sylfaen" w:ascii="GHEA Grapalat" w:hAnsi="GHEA Grapalat"/>
          <w:b/>
          <w:lang w:val="de-DE"/>
        </w:rPr>
        <w:tab/>
        <w:tab/>
      </w:r>
    </w:p>
    <w:p>
      <w:pPr>
        <w:pStyle w:val="Normal"/>
        <w:ind w:left="-567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eastAsia="GHEA Grapalat" w:cs="GHEA Grapalat" w:ascii="GHEA Grapalat" w:hAnsi="GHEA Grapalat"/>
          <w:b/>
          <w:lang w:val="hy-AM"/>
        </w:rPr>
        <w:t xml:space="preserve">   </w:t>
      </w:r>
      <w:r>
        <w:rPr>
          <w:rFonts w:cs="Calibri" w:ascii="GHEA Grapalat" w:hAnsi="GHEA Grapalat"/>
          <w:i/>
          <w:sz w:val="20"/>
          <w:szCs w:val="20"/>
          <w:lang w:val="pt-BR" w:eastAsia="en-US"/>
        </w:rPr>
        <w:t>*</w:t>
      </w:r>
      <w:r>
        <w:rPr>
          <w:rFonts w:cs="Calibri Light" w:ascii="GHEA Grapalat" w:hAnsi="GHEA Grapalat"/>
          <w:b/>
          <w:bCs/>
          <w:sz w:val="18"/>
          <w:szCs w:val="18"/>
          <w:lang w:val="hy-AM"/>
        </w:rPr>
        <w:t xml:space="preserve"> </w:t>
      </w: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  <w:t>Եթե ընտրված մասնակցի հայտով ներկայացվել է մեկից ավելի արտադրողների կողմից արտադրված, ինչպես նաև տարբեր, ֆիրմային անվանում և արտադրողի անվանում ունեցող ապրանքներ, ապա դրանցից բավարար գնահատվածները ներառվում են սույն հավելվածում։</w:t>
      </w:r>
    </w:p>
    <w:p>
      <w:pPr>
        <w:pStyle w:val="Normal"/>
        <w:ind w:left="-567" w:hanging="0"/>
        <w:jc w:val="both"/>
        <w:rPr>
          <w:rFonts w:ascii="GHEA Grapalat" w:hAnsi="GHEA Grapalat" w:cs="Calibri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eastAsia="GHEA Grapalat" w:cs="GHEA Grapalat" w:ascii="GHEA Grapalat" w:hAnsi="GHEA Grapalat"/>
          <w:b/>
          <w:bCs/>
          <w:i/>
          <w:sz w:val="20"/>
          <w:szCs w:val="20"/>
          <w:lang w:val="hy-AM" w:eastAsia="en-US"/>
        </w:rPr>
        <w:t xml:space="preserve">     </w:t>
      </w: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  <w:t>Ապրանքները պետք է լինեն նոր` չօգտագործված:  Երաշխիքային ժամկետի ընթացքում ի հայտ եկած թերությունները Գնորդի կողմից սահմանված ողջամիտ ժամկետում պետք է շտկել /դետալների փոխարինում/ կամ ապրանքը փոխարինել նորով:  Ապրանքների տեղափոխումը, բեռնաթափումը, տեղադրումը, փորձարկումը` իրականացվում է Մատակարարի կողմից: Մատակարարման օրը համաձայնեցնել Պատվիրատուի հետ:</w:t>
      </w:r>
    </w:p>
    <w:p>
      <w:pPr>
        <w:pStyle w:val="Normal"/>
        <w:tabs>
          <w:tab w:val="clear" w:pos="708"/>
          <w:tab w:val="left" w:pos="-450" w:leader="none"/>
          <w:tab w:val="left" w:pos="-90" w:leader="none"/>
        </w:tabs>
        <w:jc w:val="center"/>
        <w:rPr>
          <w:rFonts w:ascii="GHEA Grapalat" w:hAnsi="GHEA Grapalat" w:cs="Times Armenian"/>
          <w:b/>
          <w:b/>
          <w:bCs/>
          <w:i/>
          <w:i/>
          <w:sz w:val="22"/>
          <w:szCs w:val="22"/>
          <w:lang w:val="pt-BR" w:eastAsia="en-US"/>
        </w:rPr>
      </w:pPr>
      <w:r>
        <w:rPr>
          <w:rFonts w:cs="Times Armenian" w:ascii="GHEA Grapalat" w:hAnsi="GHEA Grapalat"/>
          <w:b/>
          <w:bCs/>
          <w:i/>
          <w:sz w:val="22"/>
          <w:szCs w:val="22"/>
          <w:lang w:val="pt-BR" w:eastAsia="en-US"/>
        </w:rPr>
      </w:r>
    </w:p>
    <w:p>
      <w:pPr>
        <w:pStyle w:val="Normal"/>
        <w:tabs>
          <w:tab w:val="clear" w:pos="708"/>
          <w:tab w:val="left" w:pos="-450" w:leader="none"/>
          <w:tab w:val="left" w:pos="-90" w:leader="none"/>
        </w:tabs>
        <w:jc w:val="center"/>
        <w:rPr>
          <w:rFonts w:ascii="GHEA Grapalat" w:hAnsi="GHEA Grapalat" w:cs="Times Armenia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-450" w:leader="none"/>
          <w:tab w:val="left" w:pos="-90" w:leader="none"/>
        </w:tabs>
        <w:jc w:val="center"/>
        <w:rPr>
          <w:rFonts w:ascii="GHEA Grapalat" w:hAnsi="GHEA Grapalat" w:cs="Times Armenia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-450" w:leader="none"/>
          <w:tab w:val="left" w:pos="-90" w:leader="none"/>
        </w:tabs>
        <w:jc w:val="center"/>
        <w:rPr>
          <w:rFonts w:ascii="GHEA Grapalat" w:hAnsi="GHEA Grapalat" w:cs="Times Armenia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-450" w:leader="none"/>
          <w:tab w:val="left" w:pos="-90" w:leader="none"/>
        </w:tabs>
        <w:jc w:val="center"/>
        <w:rPr>
          <w:rFonts w:ascii="GHEA Grapalat" w:hAnsi="GHEA Grapalat" w:cs="Times Armenia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-450" w:leader="none"/>
          <w:tab w:val="left" w:pos="-90" w:leader="none"/>
        </w:tabs>
        <w:jc w:val="center"/>
        <w:rPr>
          <w:rFonts w:ascii="GHEA Grapalat" w:hAnsi="GHEA Grapalat" w:cs="Times Armenia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-450" w:leader="none"/>
          <w:tab w:val="left" w:pos="-90" w:leader="none"/>
        </w:tabs>
        <w:jc w:val="center"/>
        <w:rPr>
          <w:rFonts w:ascii="GHEA Grapalat" w:hAnsi="GHEA Grapalat" w:cs="Times Armenia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</w:r>
    </w:p>
    <w:p>
      <w:pPr>
        <w:pStyle w:val="Normal"/>
        <w:tabs>
          <w:tab w:val="clear" w:pos="708"/>
          <w:tab w:val="left" w:pos="-450" w:leader="none"/>
          <w:tab w:val="left" w:pos="-90" w:leader="none"/>
        </w:tabs>
        <w:jc w:val="center"/>
        <w:rPr>
          <w:rFonts w:ascii="GHEA Grapalat" w:hAnsi="GHEA Grapalat" w:cs="Times Armenian"/>
          <w:sz w:val="22"/>
          <w:szCs w:val="22"/>
        </w:rPr>
      </w:pPr>
      <w:r>
        <w:rPr>
          <w:rFonts w:cs="Times Armenian" w:ascii="GHEA Grapalat" w:hAnsi="GHEA Grapalat"/>
          <w:sz w:val="22"/>
          <w:szCs w:val="22"/>
        </w:rPr>
      </w:r>
    </w:p>
    <w:sectPr>
      <w:type w:val="nextPage"/>
      <w:pgSz w:orient="landscape" w:w="16838" w:h="11906"/>
      <w:pgMar w:left="709" w:right="539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Calibri">
    <w:charset w:val="cc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HEA Grapalat" w:hAnsi="GHEA Grapalat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HEA Mariam" w:hAnsi="GHEA Mariam" w:cs="GHEA Mariam"/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Sylfaen"/>
    </w:rPr>
  </w:style>
  <w:style w:type="character" w:styleId="WW8Num21z0">
    <w:name w:val="WW8Num21z0"/>
    <w:qFormat/>
    <w:rPr>
      <w:rFonts w:ascii="GHEA Grapalat" w:hAnsi="GHEA Grapalat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HEA Grapalat" w:hAnsi="GHEA Grapalat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Jwear">
    <w:name w:val="jwear"/>
    <w:qFormat/>
    <w:rPr/>
  </w:style>
  <w:style w:type="character" w:styleId="1">
    <w:name w:val="Заголовок 1 Знак"/>
    <w:qFormat/>
    <w:rPr>
      <w:rFonts w:ascii="Arial Unicode MS;Arial" w:hAnsi="Arial Unicode MS;Arial" w:eastAsia="Arial Unicode MS;Arial" w:cs="Arial Unicode MS;Arial"/>
      <w:b/>
      <w:bCs/>
      <w:kern w:val="2"/>
      <w:sz w:val="48"/>
      <w:szCs w:val="48"/>
      <w:lang w:val="en-US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ranslationword">
    <w:name w:val="translation-wor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>
      <w:rFonts w:ascii="Times Armenian" w:hAnsi="Times Armenian" w:cs="Times Armenian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">
    <w:name w:val=".......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Gmailmsolistparagraphcxsplastmrcssattr">
    <w:name w:val="gmail-msolistparagraphcxsplast_mr_css_attr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ist.am/ru/item/22092827" TargetMode="External"/><Relationship Id="rId3" Type="http://schemas.openxmlformats.org/officeDocument/2006/relationships/hyperlink" Target="https://www.list.am/ru/item/22092827" TargetMode="External"/><Relationship Id="rId4" Type="http://schemas.openxmlformats.org/officeDocument/2006/relationships/hyperlink" Target="https://www.list.am/ru/item/22092827" TargetMode="External"/><Relationship Id="rId5" Type="http://schemas.openxmlformats.org/officeDocument/2006/relationships/hyperlink" Target="https://www.list.am/ru/item/22092827" TargetMode="External"/><Relationship Id="rId6" Type="http://schemas.openxmlformats.org/officeDocument/2006/relationships/hyperlink" Target="https://www.list.am/ru/item/22092827" TargetMode="External"/><Relationship Id="rId7" Type="http://schemas.openxmlformats.org/officeDocument/2006/relationships/hyperlink" Target="https://www.list.am/ru/item/2209282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6T08:49:00Z</dcterms:created>
  <dc:creator>Mariam_Y</dc:creator>
  <dc:description/>
  <cp:keywords/>
  <dc:language>en-US</dc:language>
  <cp:lastModifiedBy>Nane</cp:lastModifiedBy>
  <cp:lastPrinted>2025-04-30T12:34:00Z</cp:lastPrinted>
  <dcterms:modified xsi:type="dcterms:W3CDTF">2025-04-30T08:41:00Z</dcterms:modified>
  <cp:revision>203</cp:revision>
  <dc:subject/>
  <dc:title/>
</cp:coreProperties>
</file>